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5720</wp:posOffset>
            </wp:positionH>
            <wp:positionV relativeFrom="paragraph">
              <wp:posOffset>-146685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4130</wp:posOffset>
                </wp:positionH>
                <wp:positionV relativeFrom="paragraph">
                  <wp:posOffset>14605</wp:posOffset>
                </wp:positionV>
                <wp:extent cx="5551805" cy="3004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300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ЙСКАЯ ФЕДЕРАЦ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Я</w:t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емеровская область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образование – Осинниковский городской округ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народных депутатов Осинниковского городского округа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«22» октября 2013 г.</w:t>
                              <w:tab/>
                              <w:tab/>
                              <w:tab/>
                              <w:tab/>
                              <w:tab/>
                              <w:t xml:space="preserve">            № 15 - М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236.55pt;mso-wrap-distance-left:7.05pt;mso-wrap-distance-right:7.05pt;mso-wrap-distance-top:0pt;mso-wrap-distance-bottom:0pt;margin-top:1.15pt;mso-position-vertical-relative:text;margin-left:10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Heading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ОССИЙСКАЯ ФЕДЕРАЦИ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Я</w:t>
                      </w:r>
                    </w:p>
                    <w:p>
                      <w:pPr>
                        <w:pStyle w:val="Heading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емеровская область</w:t>
                      </w:r>
                    </w:p>
                    <w:p>
                      <w:pPr>
                        <w:pStyle w:val="Heading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образование – Осинниковский городской округ</w:t>
                      </w:r>
                    </w:p>
                    <w:p>
                      <w:pPr>
                        <w:pStyle w:val="Heading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народных депутатов Осинниковского городского округа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>«22» октября 2013 г.</w:t>
                        <w:tab/>
                        <w:tab/>
                        <w:tab/>
                        <w:tab/>
                        <w:tab/>
                        <w:t xml:space="preserve">            № 15 - М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63010</wp:posOffset>
                </wp:positionH>
                <wp:positionV relativeFrom="paragraph">
                  <wp:posOffset>15875</wp:posOffset>
                </wp:positionV>
                <wp:extent cx="614045" cy="640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0.45pt;mso-wrap-distance-left:7.05pt;mso-wrap-distance-right:7.05pt;mso-wrap-distance-top:0pt;mso-wrap-distance-bottom:0pt;margin-top:1.25pt;mso-position-vertical-relative:text;margin-left:2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rFonts w:eastAsia="Arial"/>
          <w:bCs/>
          <w:i/>
          <w:sz w:val="22"/>
          <w:szCs w:val="22"/>
        </w:rPr>
        <w:t xml:space="preserve">                                                                             </w:t>
      </w:r>
      <w:r>
        <w:rPr>
          <w:bCs/>
          <w:i/>
          <w:sz w:val="22"/>
          <w:szCs w:val="22"/>
        </w:rPr>
        <w:t>принято на заседании  Совета народных</w:t>
      </w:r>
    </w:p>
    <w:p>
      <w:pPr>
        <w:pStyle w:val="Normal"/>
        <w:rPr/>
      </w:pPr>
      <w:r>
        <w:rPr>
          <w:bCs/>
          <w:i/>
          <w:sz w:val="22"/>
          <w:szCs w:val="22"/>
        </w:rPr>
        <w:tab/>
        <w:tab/>
        <w:tab/>
        <w:tab/>
        <w:tab/>
        <w:tab/>
        <w:t xml:space="preserve">        депутатов Осинниковского городского</w:t>
      </w:r>
    </w:p>
    <w:p>
      <w:pPr>
        <w:pStyle w:val="Normal"/>
        <w:rPr/>
      </w:pPr>
      <w:r>
        <w:rPr>
          <w:rFonts w:eastAsia="Arial"/>
          <w:bCs/>
          <w:i/>
          <w:sz w:val="22"/>
          <w:szCs w:val="22"/>
        </w:rPr>
        <w:t xml:space="preserve">                                                                            </w:t>
      </w:r>
      <w:r>
        <w:rPr>
          <w:bCs/>
          <w:i/>
          <w:sz w:val="22"/>
          <w:szCs w:val="22"/>
        </w:rPr>
        <w:t>округа  22    октября  2013 год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 внесении изменений в Решение Осинниковского городского Совета народных депутатов от 28.05.2013 №349-МНА  "Об утверждении Положения «О единовременном поощрении в связи с выходом на пенсию муниципального служащего Осинниковского городского округа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и Устава муниципального образования – Осинниковский городской округ, Федерального закона от 06.10.2003 №131-ФЗ «Об общих принципах организации местного самоуправления», Осинниковский городской Совет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 Внести изменения в Решение Осинниковского городского Совета народных депутатов от 28.05.2013 №349-МНА  "Об утверждении Положения «О единовременном поощрении в связи с выходом на пенсию муниципального служащего Осинниковского городского округа"изложив Положение в новой редакции согласно Приложению к настоящему реше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Направить настоящее решение Главе Осинниковского городского округа для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 и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3.Настоящее решение вступает в силу со дня официального опубликования, но не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нее дня вступления в силу Решения Осинниковского городского Совета народных депутатов о внесении соответствующих изменений в Решение Осинниковского городского Совета народных депутатов «О бюджете Осинниковского городского округа на 2013 год и на плановый период 2014 и 2015 годов»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едседатель Совета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инниковского городского округа                                                                А.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    И.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к Решению Совета народных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депутатов Осинник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городского   окру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т 22.10.2013 № 15-МН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единовременном поощрении в связи с выходом на пенсию муниципального служащего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Муниципальным служащим Осинниковского городского округа в связи с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ходом на пенсию (трудовую пенсию по старости, в том числе назначенную досрочно и трудовую пенсию по инвалидности в соответствии с Федеральным законом «О трудовых пенсиях в Российской Федерации», пенсию по государственному пенсионному обеспечению, либо пенсию в соответствии с Законом Российской Федерации «О занятости населения Российской Федерации») производится выплата единовременного поощрения за выслугу лет (далее-единовременное поощрение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на единовременное поощрение в соответствии с настоящим Решением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еют муниципальные служащие Осинниковского городского округа при наличии на момент увольнения с должности муниципальной службы Осинниковского городского округа стажа муниципальной службы не менее 5 л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Финансирование выплаты единовременного поощрения осуществляется за сче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ств бюджета Осинников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Управление социальной защиты населения администрации Осинниковского городского округа осуществляет выплаты единовременных поощрений своим работникам, после перечисления запрашиваемой суммы из средств бюджета Осинниковского городского округа на счет 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Единовременное поощрение составляет сумму в размере 10 минимальных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ов оплаты труд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 выплате единовременного поощрения принимается правовым актом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тодателя (представителя нанимателя), оформляется одновременно с принятием решения об увольнении муниципального служащего в связи с выходом на пенси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диновременное поощрение выплачивается работодателем (представителем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нимателя), оформляется одновременно с выплатами, положенными муниципальному служащему при увольнен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диновременное поощрение выплачивается один раз. При поступлени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ажданина на муниципальную службу после выхода на пенсию и последующем прекращении муниципальной службы единовременное поощрение повторно не выплачив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Запись о выплате единовременного поощрения муниципальному служащему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осится в его трудовую книжк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рные вопросы по стажу работы, дающему право на единовременное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ощрение, рассматриваются комиссией по установлению стажа муниципальной службы (далее – комиссия) органа, в котором заявитель исполнял обязанности по должности муниципальной служб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комиссии может быть обжаловано в судебном поряд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58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widowControl w:val="false"/>
      <w:ind w:left="360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keepNext w:val="true"/>
      <w:keepLines/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4:33:00Z</dcterms:created>
  <dc:creator>АДМИНИСТРАЦИЯ Г.ОСИННИКИ</dc:creator>
  <dc:description/>
  <cp:keywords/>
  <dc:language>en-US</dc:language>
  <cp:lastModifiedBy>User</cp:lastModifiedBy>
  <cp:lastPrinted>2013-10-22T08:09:00Z</cp:lastPrinted>
  <dcterms:modified xsi:type="dcterms:W3CDTF">2016-03-29T04:40:00Z</dcterms:modified>
  <cp:revision>4</cp:revision>
  <dc:subject/>
  <dc:title>Администрация города Осинники Кемеровской области</dc:title>
</cp:coreProperties>
</file>